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65023573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Armenga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30028027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